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4703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5962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6300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