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1618693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7875305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6311762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