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29882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68913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85554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