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63141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822559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