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42373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12264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90197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