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70113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172103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386180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