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45292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9739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93566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