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66746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29293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