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03514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37572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96983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