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01249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045222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