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498108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666839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259802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